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w 5.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ouni.maline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McCabe &lt;colin@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uis R. Rodri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